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ICROBIOLOGY UNIT TEST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ultiple Choice</w:t>
      </w:r>
      <w:r>
        <w:rPr>
          <w:rFonts w:cs="Arial" w:ascii="Arial" w:hAnsi="Arial"/>
          <w:sz w:val="24"/>
          <w:szCs w:val="24"/>
        </w:rPr>
        <w:t xml:space="preserve">      /13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Which of the following statements about prokaryotes is not true?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They probably evolved on Earth before eukaryotes did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) Prokaryotes tend to reproduce by binary fission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) They do not use ribosomes to synthesize proteins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) They do not use a Golgi body to change newly made proteins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) Many are species that live in extreme environments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Which of the following is true?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Bacteria cannot perform photosynthesis because they lack chloroplasts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 xml:space="preserve">b) Bacteria cannot provide energy for themselves because they lack </w:t>
        <w:tab/>
        <w:t xml:space="preserve">  </w:t>
        <w:tab/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mitochondria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>c) All genetic information in a bacterium is present in a single large chromosome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) Bacteria rely on water pressure in their vacuoles to give them shape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) Bacteria have the ability to move around using flagella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Which statement about Archaebacteria is false?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Some Archaebacteria can produce methane as a fuel source for humans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 xml:space="preserve">b) There are no useful enzymes from Archaebacteria that can be used in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scientific research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) Salt-loving bacteria (halophiles) can be used in cancer research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) Halophiles can contain a bright red pigment to protect them from the sun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) Archaebacteria can grow in swamps and marshes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 xml:space="preserve">Which of the following statements about </w:t>
      </w:r>
      <w:r>
        <w:rPr>
          <w:rFonts w:cs="Arial" w:ascii="Arial" w:hAnsi="Arial"/>
          <w:i/>
          <w:sz w:val="24"/>
          <w:szCs w:val="24"/>
        </w:rPr>
        <w:t>E. coli</w:t>
      </w:r>
      <w:r>
        <w:rPr>
          <w:rFonts w:cs="Arial" w:ascii="Arial" w:hAnsi="Arial"/>
          <w:sz w:val="24"/>
          <w:szCs w:val="24"/>
        </w:rPr>
        <w:t xml:space="preserve"> is false?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Those in our intestines help us digest our food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) They synthesize (create) certain vitamins for our nutrition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>c) They lack peptidoglycan in their cell walls, making them Gram-negative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) They can grow with or without oxygen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) They always use a sex pilus during reproduction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Which of the following statements about viral reproduction is false?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Viral information can lay dormant in cells for years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) Viruses that enter lysogenic cycles have the potential to cause cancer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 xml:space="preserve">c) A dormant virus may rely on an environmental trigger to re-stimulate the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replication process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 xml:space="preserve">d) Once new viruses are assembled inside a host cell, they wait for a signal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before rupturing the cell membrane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) An entire lytic cycle can occur within twenty to twenty-five minutes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  <w:tab/>
        <w:t>Which activity can best be linked to saprophytes?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Releasing nitrogen compounds into the soil by breaking down dead leaves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) An alga forms sugars using light energy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) The ability to form organic nitrogen compounds directly from the air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) The production of antibiotics to kill invading species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) Using up oxygen in an under-water environment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>7.</w:t>
        <w:tab/>
        <w:t xml:space="preserve">The process of using bacteria to break down environmental contaminants i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referred to as: 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Bioremediation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) Fermentation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) Conjugation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) Integrated Pest Management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) Commensalism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</w:t>
        <w:tab/>
        <w:t>Which of the following statements about algae is false?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Algae can be a nutritious source of food for humans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 xml:space="preserve">b) Agar, derived from algae, has many applications to the drug and cosmetics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industries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) Green algae carry out photosynthesis near the surface of bodies of water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) Excessive growth of algae in a lake can negatively impact other life forms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) Algae cannot be found on land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</w:t>
        <w:tab/>
        <w:t>Which of the following is true about plasmodium (the cause of malaria)?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They travel around using their flagella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) Its spores like to invade white blood cells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 xml:space="preserve">c) The most effective way to deal with malaria in developing countries is to use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expensive drugs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d) Female </w:t>
      </w:r>
      <w:r>
        <w:rPr>
          <w:rFonts w:cs="Arial" w:ascii="Arial" w:hAnsi="Arial"/>
          <w:i/>
          <w:sz w:val="24"/>
          <w:szCs w:val="24"/>
        </w:rPr>
        <w:t>Anopheles</w:t>
      </w:r>
      <w:r>
        <w:rPr>
          <w:rFonts w:cs="Arial" w:ascii="Arial" w:hAnsi="Arial"/>
          <w:sz w:val="24"/>
          <w:szCs w:val="24"/>
        </w:rPr>
        <w:t xml:space="preserve"> mosquitoes are the vectors for the organisms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) The goal of current research is to develop better chemical pesticides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</w:t>
        <w:tab/>
        <w:t>Why is amoebic dysentery so easily spread among humans?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 xml:space="preserve">a) The parasitic organisms form cysts, which can survive for long periods of time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in human waste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) They have developed resistance to most drugs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) They gain new genetic information by conjugating with other amoebae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) Their spread is not affected by sanitary disposal of human waste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) They are able to become airborne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</w:t>
        <w:tab/>
        <w:t>Which of the following statements about fungi is false?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Yeast cells are single-celled fungi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 xml:space="preserve">b) The non-sexual parts of a multicellular fungus are a mesh of filaments called a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mycelium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) The mycelium is made up of filaments called hyphae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) Fungi absorb food whole before digesting it to obtain nutrients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) Fungal cell walls are made up of chitin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</w:t>
        <w:tab/>
        <w:t>With regard to fungal reproduction: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Fungal spores are usually carried by honey bees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) Fungi produce haploid spores as reproductive cells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 xml:space="preserve">c) Compatible haploid parent hyphae fuse far above ground to start sexual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reproduction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) After parent hyphae fuse, the spores produced are always dikaryotic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 xml:space="preserve">e) Less than two hundred total spores can be produced from an average field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mushroom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</w:t>
        <w:tab/>
        <w:t>An example of mutualism is: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>a) Mycorrhizae of plants and fungi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 xml:space="preserve">b) </w:t>
      </w:r>
      <w:r>
        <w:rPr>
          <w:rFonts w:cs="Arial" w:ascii="Arial" w:hAnsi="Arial"/>
          <w:i/>
          <w:sz w:val="24"/>
          <w:szCs w:val="24"/>
        </w:rPr>
        <w:t>Streptococcus</w:t>
      </w:r>
      <w:r>
        <w:rPr>
          <w:rFonts w:cs="Arial" w:ascii="Arial" w:hAnsi="Arial"/>
          <w:sz w:val="24"/>
          <w:szCs w:val="24"/>
        </w:rPr>
        <w:t xml:space="preserve"> producing lactic acid by feeding in your mouth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 xml:space="preserve">c) </w:t>
      </w:r>
      <w:r>
        <w:rPr>
          <w:rFonts w:cs="Arial" w:ascii="Arial" w:hAnsi="Arial"/>
          <w:i/>
          <w:sz w:val="24"/>
          <w:szCs w:val="24"/>
        </w:rPr>
        <w:t xml:space="preserve">Corynebacterium </w:t>
      </w:r>
      <w:r>
        <w:rPr>
          <w:rFonts w:cs="Arial" w:ascii="Arial" w:hAnsi="Arial"/>
          <w:sz w:val="24"/>
          <w:szCs w:val="24"/>
        </w:rPr>
        <w:t>living on the surface of the human eye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>d) Hook worm in human intestines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>e) Bacteriophage on a bacterium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hort Answer Questions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 xml:space="preserve">State three </w:t>
      </w:r>
      <w:r>
        <w:rPr>
          <w:rFonts w:cs="Arial" w:ascii="Arial" w:hAnsi="Arial"/>
          <w:b/>
          <w:sz w:val="24"/>
          <w:szCs w:val="24"/>
        </w:rPr>
        <w:t>similarities</w:t>
      </w:r>
      <w:r>
        <w:rPr>
          <w:rFonts w:cs="Arial" w:ascii="Arial" w:hAnsi="Arial"/>
          <w:sz w:val="24"/>
          <w:szCs w:val="24"/>
        </w:rPr>
        <w:t xml:space="preserve"> and three </w:t>
      </w:r>
      <w:r>
        <w:rPr>
          <w:rFonts w:cs="Arial" w:ascii="Arial" w:hAnsi="Arial"/>
          <w:b/>
          <w:sz w:val="24"/>
          <w:szCs w:val="24"/>
        </w:rPr>
        <w:t>differences</w:t>
      </w:r>
      <w:r>
        <w:rPr>
          <w:rFonts w:cs="Arial" w:ascii="Arial" w:hAnsi="Arial"/>
          <w:sz w:val="24"/>
          <w:szCs w:val="24"/>
        </w:rPr>
        <w:t xml:space="preserve"> between     /6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plants and fungi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o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) prokaryotes and eukaryotes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milariti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fferenc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Explain the difference between       /2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>a) a vector for a disease, and a carrier for a disease</w:t>
        <w:tab/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or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b) an endospore, and a cyst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>3.</w:t>
        <w:tab/>
        <w:t xml:space="preserve">Pick one of the categories of microorganisms (viruses, bacteria, protists, fungi),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and  explain, with examples, how some members of the group are helpful to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humans, while other members can be harmful to humans.      /4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Labelling</w:t>
      </w:r>
      <w:r>
        <w:rPr>
          <w:rFonts w:cs="Arial" w:ascii="Arial" w:hAnsi="Arial"/>
          <w:sz w:val="24"/>
          <w:szCs w:val="24"/>
        </w:rPr>
        <w:t xml:space="preserve">       /10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 xml:space="preserve">On the attached sheet, place the following labels into the correct location,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Numbers 1, 2, 3, 4, 5, 6: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irus detects host cell, and attaches to it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ysogenic Cycle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iral DNA inserted into host DNA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iruses are assembled, and break through cell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ytic Cycle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iral DNA copied, and passed on to daughter cells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>2.</w:t>
        <w:tab/>
        <w:t xml:space="preserve">On the attached sheet, indicate, for each of the two images, what type of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microorganism is involved, and what process is occurring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Choices: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ungi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acteria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otists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ifecycle of pathogenic protist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>Asexual reproduction by conjugation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sexual spore production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sz w:val="24"/>
          <w:szCs w:val="24"/>
        </w:rPr>
        <w:tab/>
        <w:t>Sexual spore production</w:t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>
        <w:rFonts w:cs="Arial" w:ascii="Arial" w:hAnsi="Arial"/>
        <w:sz w:val="24"/>
        <w:szCs w:val="24"/>
      </w:rPr>
      <w:t>SBI3C</w:t>
      <w:tab/>
      <w:t>Microbiology Unit</w:t>
      <w:tab/>
      <w:t xml:space="preserve">      Name: __________________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  <w:tab/>
      <w:t>Date: 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04:00Z</dcterms:created>
  <dc:creator>Jason Fisher</dc:creator>
  <dc:description/>
  <dc:language>en-US</dc:language>
  <cp:lastModifiedBy>Jason Fisher</cp:lastModifiedBy>
  <dcterms:modified xsi:type="dcterms:W3CDTF">2012-03-30T09:05:00Z</dcterms:modified>
  <cp:revision>3</cp:revision>
  <dc:subject/>
  <dc:title/>
</cp:coreProperties>
</file>